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ткрытый запрос предложений по исполнителя работ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здания насосной промливневой канализации НПЛК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канализационной насосной фекальных стоков,  здания павильона расходомеров»  </w:t>
      </w:r>
    </w:p>
    <w:p>
      <w:pPr>
        <w:pStyle w:val="Normal"/>
        <w:suppressAutoHyphens w:val="tru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(Номер закупки по ГКПЗ – 3100/2.16-1484)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месту выполнения работ: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арелия, г.Петрозаводск, ул.Пограничная, 25, Петрозаводская ТЭЦ филиала «Карельский» ОАО «ТГК-1».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4"/>
          <w:szCs w:val="24"/>
        </w:rPr>
        <w:t>Должность, ФИО и контактный телефон ответственного лица, составившего техническое задание: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митриев Дмитрий Анатольевич – начальник сектора по надзору, ремонту и реконструкции зданий и сооружений ОППР ПТЭЦ, тел. (8142) 59-23-27; e-mail: </w:t>
      </w:r>
      <w:hyperlink r:id="rId2">
        <w:r>
          <w:rPr>
            <w:rStyle w:val="InternetLink"/>
            <w:sz w:val="24"/>
            <w:szCs w:val="24"/>
          </w:rPr>
          <w:t>Dmitriev.DA@karelia.tgc1.ru</w:t>
        </w:r>
      </w:hyperlink>
      <w:r>
        <w:rPr>
          <w:sz w:val="24"/>
          <w:szCs w:val="24"/>
        </w:rPr>
        <w:t>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жина Ольга Андреевна – инженер сектора по надзору, ремонту и реконструкции зданий и сооружений ОППР ПТЭЦ, тел. (8142) 59-23-91; e-mail: </w:t>
      </w:r>
      <w:hyperlink r:id="rId3">
        <w:r>
          <w:rPr>
            <w:rStyle w:val="InternetLink"/>
            <w:sz w:val="24"/>
            <w:szCs w:val="24"/>
            <w:lang w:val="en-US"/>
          </w:rPr>
          <w:t>sazh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a</w:t>
        </w:r>
        <w:r>
          <w:rPr>
            <w:rStyle w:val="InternetLink"/>
            <w:sz w:val="24"/>
            <w:szCs w:val="24"/>
          </w:rPr>
          <w:t>@karelia.tgc1.ru</w:t>
        </w:r>
      </w:hyperlink>
      <w:r>
        <w:rPr>
          <w:sz w:val="24"/>
          <w:szCs w:val="24"/>
          <w:u w:val="single"/>
        </w:rPr>
        <w:t>;</w:t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 xml:space="preserve">Ответственное лицо в аппарате управления филиала «Карельский» ОАО «ТГК-1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гидротехнической службы – Нюхтиков Владимир Николаевич, тел. (8142) 71-38-80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nyuhtikov.vn@karelia.tgc1.ru</w:t>
        </w:r>
      </w:hyperlink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выполнения работ:</w:t>
      </w:r>
    </w:p>
    <w:p>
      <w:pPr>
        <w:pStyle w:val="Normal"/>
        <w:rPr/>
      </w:pPr>
      <w:r>
        <w:rPr>
          <w:sz w:val="24"/>
          <w:szCs w:val="24"/>
        </w:rPr>
        <w:t>Начало                июнь  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         сентябрь  2013 г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закупки - 542 000,00 </w:t>
      </w:r>
      <w:r>
        <w:rPr>
          <w:sz w:val="24"/>
          <w:szCs w:val="24"/>
        </w:rPr>
        <w:t>руб. без учета НДС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материалов 257 тыс.руб. без учета НДС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о кварталам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3-й квартал -  542 тыс. руб. без учета НДС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Ценовая характеристика стоимости работ должна быть определена на основании сметы (Приложение №1 к техническому заданию), составленной в соответствии с укрупненной ведомостью работ (указанной в техническом задании) и требованиями системы ценообразования, принятой в ОАО «ТГК-1». 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Нормативные документы на основании которых определяется стоимость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«Территориальные Единичные Расценки на ремонтно-строительные (ТЕРр) и монтажные (ТЕРм) работы» территориальной сметно-нормативной базы (ТСНБ-2001) Республики Карелия в редакции 2009г.»;</w:t>
      </w:r>
    </w:p>
    <w:p>
      <w:pPr>
        <w:pStyle w:val="Normal"/>
        <w:tabs>
          <w:tab w:val="clear" w:pos="720"/>
          <w:tab w:val="left" w:pos="-1276" w:leader="none"/>
          <w:tab w:val="left" w:pos="0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риложение сметной документации к оферте участника ОЗП обязательно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1077" w:hanging="107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numPr>
          <w:ilvl w:val="0"/>
          <w:numId w:val="5"/>
        </w:numPr>
        <w:suppressAutoHyphens w:val="true"/>
        <w:spacing w:before="6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 работы:  </w:t>
      </w:r>
      <w:r>
        <w:rPr>
          <w:i/>
          <w:sz w:val="24"/>
          <w:szCs w:val="24"/>
        </w:rPr>
        <w:t xml:space="preserve">Выполнение комплекса ремонтных работ по восстановлению технического состояния </w:t>
      </w:r>
      <w:r>
        <w:rPr>
          <w:b/>
          <w:i/>
          <w:sz w:val="24"/>
          <w:szCs w:val="24"/>
        </w:rPr>
        <w:t xml:space="preserve">зданий насосной промливневой канализации (НПЛК), канализационной насосной фекальных стоков, павильона расходомеров, </w:t>
      </w:r>
      <w:r>
        <w:rPr>
          <w:i/>
          <w:sz w:val="24"/>
          <w:szCs w:val="24"/>
        </w:rPr>
        <w:t>конструктивных элементов и конструктивных узлов данных зданий с использованием современных материалов и технических решений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b/>
          <w:sz w:val="24"/>
          <w:szCs w:val="24"/>
        </w:rPr>
        <w:t>Описание и технические характеристики объектов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rFonts w:cs="ArialMT;Times New Roman" w:ascii="ArialMT;Times New Roman" w:hAnsi="ArialMT;Times New Roman"/>
          <w:b/>
          <w:sz w:val="24"/>
          <w:szCs w:val="24"/>
        </w:rPr>
        <w:t>2.1 Здание канализационной насосной станции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– отдельно стоящее, отапливаемое, круглой формы в плане, частично заглубленное в грунт. Год постройки здания – 1976г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p>
      <w:pPr>
        <w:pStyle w:val="Normal"/>
        <w:autoSpaceDE w:val="false"/>
        <w:ind w:firstLine="567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наружный диаметр здания в плане: 8.735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:  0.000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пола подвального помещения: - 4.750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: +4.750м;</w:t>
      </w:r>
    </w:p>
    <w:p>
      <w:pPr>
        <w:pStyle w:val="Normal"/>
        <w:autoSpaceDE w:val="false"/>
        <w:ind w:firstLine="567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ше отм. +0.600м выполнены из силикатного кирпича на цементно-песчаном растворе толщиной 380мм;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 xml:space="preserve">несущие наружные стены здания ниже отм. +0.600м выполнены из керамического кирпича на цементно-песчаном растворе толщиной 510мм;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 xml:space="preserve">внутренние стены выполнены из силикатного кирпича на цементно-песчаном растворе толщиной 120 и 250мм;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 и 360мм по железобетонным монолитным балкам;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окрытие в осях "А-Б/1", "Б-В/1", "В-Г/1" выполнено в виде монолитной железобетонной плиты по железобетонной монолитной балке и кирпичным стенам;</w:t>
      </w:r>
    </w:p>
    <w:p>
      <w:pPr>
        <w:pStyle w:val="Normal"/>
        <w:numPr>
          <w:ilvl w:val="0"/>
          <w:numId w:val="10"/>
        </w:numPr>
        <w:autoSpaceDE w:val="false"/>
        <w:ind w:left="993" w:hanging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балки покрытия в осях "А-Г/1" выполнены стальными из швеллеров №12;</w:t>
      </w:r>
    </w:p>
    <w:p>
      <w:pPr>
        <w:pStyle w:val="Normal"/>
        <w:numPr>
          <w:ilvl w:val="0"/>
          <w:numId w:val="10"/>
        </w:numPr>
        <w:autoSpaceDE w:val="false"/>
        <w:ind w:left="993" w:hanging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балки монорельса выполнены из двутаврового профиля №18 и №24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Состав слоев кровли в осях "А-Б/1", "Б-В/1", "В-Г/1":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плавляемая рулонная гидроизоляция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цементно-песчаная стяжка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утеплитель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пароизоляция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rFonts w:cs="ArialMT;Times New Roman" w:ascii="ArialMT;Times New Roman" w:hAnsi="ArialMT;Times New Roman"/>
          <w:b/>
          <w:sz w:val="24"/>
          <w:szCs w:val="24"/>
        </w:rPr>
        <w:t xml:space="preserve">2.2 Здание павильона расходомеров </w:t>
      </w:r>
      <w:r>
        <w:rPr>
          <w:rFonts w:cs="ArialMT;Times New Roman" w:ascii="ArialMT;Times New Roman" w:hAnsi="ArialMT;Times New Roman"/>
          <w:sz w:val="24"/>
          <w:szCs w:val="24"/>
        </w:rPr>
        <w:t>– отдельностоящее, одноэтажное, прямоугольной формы в плане. Год постройки – 1976г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азмеры в плане 6,34х9,78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</w:t>
      </w: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 – 0.000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– +4.6м;</w:t>
      </w:r>
    </w:p>
    <w:p>
      <w:pPr>
        <w:pStyle w:val="Normal"/>
        <w:autoSpaceDE w:val="false"/>
        <w:ind w:firstLine="709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полнены из силикатного кирпича на цементно-песчаном растворе толщиной 380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Состав слоев кровли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плавляемая рулонная гидроизоляция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цементно-песчаная стяжка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утеплитель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пароизоляция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rFonts w:cs="ArialMT;Times New Roman" w:ascii="ArialMT;Times New Roman" w:hAnsi="ArialMT;Times New Roman"/>
          <w:b/>
          <w:sz w:val="24"/>
          <w:szCs w:val="24"/>
        </w:rPr>
        <w:t xml:space="preserve">2.3 Здание </w:t>
      </w:r>
      <w:r>
        <w:rPr>
          <w:b/>
          <w:sz w:val="24"/>
          <w:szCs w:val="24"/>
        </w:rPr>
        <w:t>насосной промливневой канализации НПЛК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– отдельностоящее, одноэтажное, прямоугольной формы в плане. Год постройки – 1976г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азмеры в плане 6,48х6,53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</w:t>
      </w: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 – 0.000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отметка пола подвального помещения - -6,24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– +3,36;</w:t>
      </w:r>
    </w:p>
    <w:p>
      <w:pPr>
        <w:pStyle w:val="Normal"/>
        <w:autoSpaceDE w:val="false"/>
        <w:ind w:firstLine="709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полнены из силикатного кирпича на цементно-песчаном растворе толщиной 380мм; подземная часть – железобетон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Кровля мягкая рулонная совмещенная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MT;Times New Roman" w:hAnsi="ArialMT;Times New Roman" w:cs="ArialMT;Times New Roman"/>
          <w:b/>
          <w:b/>
          <w:i/>
          <w:i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УПНЕННАЯ ВЕДОМОСТЬ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ёмов работ по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у здания насосной промливневой канализации НПЛК, здания канализационной насосной фекальных стоков,  здания павильона расходомеров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трозаводской ТЭЦ филиала «Карельский» ОАО «ТГК-1»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60" w:after="60"/>
        <w:rPr/>
      </w:pPr>
      <w:r>
        <w:rPr>
          <w:sz w:val="24"/>
          <w:szCs w:val="24"/>
        </w:rPr>
        <w:t>Начало: 01.06.2013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60" w:after="60"/>
        <w:rPr/>
      </w:pPr>
      <w:r>
        <w:rPr/>
        <w:t>Окончание: 30.09.201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6793"/>
        <w:gridCol w:w="1276"/>
        <w:gridCol w:w="1276"/>
      </w:tblGrid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канализационной насосной фекальных стоков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облицовки парапетов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рулонного кровельного покрытия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уществующей цементно-песчаной стяжки (толщина 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насыпного утеплителя (керамзит) толщина засыпки 15 см и прокладочной паро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 xml:space="preserve">Укладка паро-гидроизоляции (ИЗОСПАН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ройство теплоизоляции кровли толщиной 50мм (материал «Пеноплек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цементно-песчаной стяжки под водоизоляционный кровельный ковер, материал </w:t>
            </w:r>
            <w:r>
              <w:rPr>
                <w:color w:val="000000"/>
                <w:sz w:val="24"/>
                <w:szCs w:val="24"/>
              </w:rPr>
              <w:t xml:space="preserve">цементно – песчаный раствор марки М100 толщиной 20м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Грунтовка основания битумной грунтовкой под кровель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ройство кровельного покрытия (верхний слой - </w:t>
            </w:r>
            <w:r>
              <w:rPr>
                <w:color w:val="000000"/>
                <w:sz w:val="22"/>
                <w:szCs w:val="24"/>
              </w:rPr>
              <w:t>ИЗОПЛАСТ ЭКП-4.5; нижний слой - ИЗОПЛАСТ ЭПП-4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примыканий кровель из наплавляемых материалов к стенам и парапетам высотой до 600 мм без фартуков (материалы рулонные кровельные для нижних слоев - </w:t>
            </w:r>
            <w:r>
              <w:rPr>
                <w:color w:val="000000"/>
                <w:sz w:val="22"/>
                <w:szCs w:val="24"/>
              </w:rPr>
              <w:t xml:space="preserve">ИЗОПЛАСТ ЭПП-4) </w:t>
            </w:r>
            <w:r>
              <w:rPr>
                <w:color w:val="000000"/>
                <w:sz w:val="24"/>
                <w:szCs w:val="24"/>
              </w:rPr>
              <w:t>с нахлестом 3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существующих листов облицовки  парапетов из листовой стали толщиной 0,7 мм,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Отбивка старой разрушенной штукату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тарого разрушенного кирпича и цементно-песчаного раст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/1,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Кладка наружной версты кирпичного цоколя (толщ. 510 мм)  на глубину до 240 мм, соблюдая перевязку швов старой и новой кладки с тщательным заполнением раствором всех швов (кирпич керамический марки М100 на цементно-песчаном растворе марки М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/1,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боковой битумной обмазочной гидроизоляции кирпичного цоколя (2 сло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ивание кирпичного цоколя по металлической се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водослива цоколя (ширина развертки 2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/4,8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Очистка металлическими щетками поверхности металлических б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ыливание, обезжиривание поверхности </w:t>
            </w:r>
            <w:r>
              <w:rPr>
                <w:sz w:val="24"/>
                <w:szCs w:val="24"/>
              </w:rPr>
              <w:t>металлических балок Уайт-спири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4"/>
              </w:rPr>
            </w:pPr>
            <w:r>
              <w:rPr>
                <w:sz w:val="24"/>
              </w:rPr>
              <w:t>Огрунтовка металлических конструкций опор ЭП-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4"/>
              </w:rPr>
            </w:pPr>
            <w:r>
              <w:rPr>
                <w:sz w:val="24"/>
              </w:rPr>
              <w:t xml:space="preserve">Окраска металлоконструкций опор за 2 раза ЭП-12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чистка оголенной  арматуры  плит покрытия от ржавчины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0,1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ботка зачищенной оголенной арматуры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оставом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STERSEAL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0,1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защитного слоя бетона толщиной 25 мм с применением композитных материалов (раствор на основе сухой смеси </w:t>
            </w:r>
            <w:r>
              <w:rPr>
                <w:color w:val="000000"/>
                <w:sz w:val="24"/>
                <w:szCs w:val="24"/>
                <w:lang w:val="en-US"/>
              </w:rPr>
              <w:t>EMAKO</w:t>
            </w:r>
            <w:r>
              <w:rPr>
                <w:color w:val="000000"/>
                <w:sz w:val="24"/>
                <w:szCs w:val="24"/>
              </w:rPr>
              <w:t xml:space="preserve"> 90 или </w:t>
            </w:r>
            <w:r>
              <w:rPr>
                <w:color w:val="000000"/>
                <w:sz w:val="24"/>
                <w:szCs w:val="24"/>
                <w:lang w:val="en-US"/>
              </w:rPr>
              <w:t>EMAK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ANOCRET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проемов кирпичом, соблюдая перевязку швов старой и новой кладки (2 проема 2,2х1,2х0,38) с оставлением проема под вставку 2-х оконных 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4/1,4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ановка оконного блока (ОС 1,2х0,6, площадь 0,72 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трещин в кирпичных стенах шириной раскрытия до 10мм (</w:t>
            </w:r>
            <w:r>
              <w:rPr>
                <w:rFonts w:cs="ArialMT;Times New Roman" w:ascii="ArialMT;Times New Roman" w:hAnsi="ArialMT;Times New Roman"/>
                <w:sz w:val="24"/>
                <w:szCs w:val="24"/>
              </w:rPr>
              <w:t>раствор на основе ГИДРОТЕК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Снятие деревянного дверного блока в кирпичных стенах с отбивкой штукатурки в откосах (2,1х1,2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дверных блоков в наружных и внутренних дверных проемах в каменных стенах с полотном глухим однопольным (дверь металлическая утепленная 2,1х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верного врезного з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дверного доводчика </w:t>
            </w:r>
            <w:r>
              <w:rPr>
                <w:color w:val="000000"/>
                <w:sz w:val="24"/>
                <w:szCs w:val="24"/>
                <w:lang w:val="en-US"/>
              </w:rPr>
              <w:t>PALLADIUM</w:t>
            </w:r>
            <w:r>
              <w:rPr>
                <w:color w:val="000000"/>
                <w:sz w:val="24"/>
                <w:szCs w:val="24"/>
              </w:rPr>
              <w:t xml:space="preserve"> 106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(60-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поврежденной отм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Подсыпка щебеночного основания – слой 10 см (щебень марки М400, фракции 5-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ройство бетонной отмостки шириной 0,6 м, высотой 150 мм с уклоном 2% от ширины отмостки - бетон тяжелый, класс В7,5 (М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елка примыканий и трещин в отмостке цементно-песчаным раствором марки М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/0,04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Оштукатуривание поврежденных участков стен цементно-песчаным раствором внутри здания (площадь участков до 1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олщина слоя 1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лучшенная масляная окраска, ранее окрашенных стен за 2 раза с расчисткой старой краски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rPr/>
            </w:pPr>
            <w:r>
              <w:rPr>
                <w:color w:val="000000"/>
                <w:sz w:val="24"/>
                <w:szCs w:val="24"/>
              </w:rPr>
              <w:t>Улучшенная масляная окраска, ранее окрашенных потолков за 2 раза с расчисткой старой краски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павильона расходомеров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облицовки карниза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Кладка  наружной версты кирпичной кладки отдельных участков стен (силикатный кирп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листов облицовки  парапетов из листовой стали толщиной 0,7 мм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иление кирпичной кладки стен с трещинами шириной раскрытия более 5мм: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очистить шов, предназначенный к армированию от старого раствора на глубину 60мм с последующей промывкой водой;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заполнить очищенный шов цементно-песчаным раствором на глубину 30-40мм;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установить арматуру Ø6АI в шов и заполнить шов цементно-песчаным раствором полностью под расшивку.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цементно-песчаного раствора 1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ятие деревянного дверного блока в кирпичных стенах с отбивкой штукатурки в откосах (2,1х1,2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дверных блоков в наружных и внутренних дверных проемах в каменных стенах с полотном глухим однопольным (дверь металлическая утепленная 2,1х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верного врезного з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дверного доводчика </w:t>
            </w:r>
            <w:r>
              <w:rPr>
                <w:color w:val="000000"/>
                <w:sz w:val="24"/>
                <w:szCs w:val="24"/>
                <w:lang w:val="en-US"/>
              </w:rPr>
              <w:t>PALLADIUM</w:t>
            </w:r>
            <w:r>
              <w:rPr>
                <w:color w:val="000000"/>
                <w:sz w:val="24"/>
                <w:szCs w:val="24"/>
              </w:rPr>
              <w:t xml:space="preserve"> 106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(60-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клеевыми составами улучш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дание насосной промливневой канализации НПЛК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облицовки парапетов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рулонного кровельного покрытия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существующей цементно-песчаной стяжки (толщина 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насыпного утеплителя (керамзит) толщина засыпки 15 см и прокладочной паро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 xml:space="preserve">Укладка паро-гидроизоляции (ИЗОСПАН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теплоизоляции кровли толщиной 50мм (материал «Пеноплек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цементно-песчаной стяжки под водоизоляционный кровельный ковер, материал цементно – песчаный раствор марки М100 толщиной 20м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/2,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>Грунтовка основания битумной грунтовкой под кровель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кровельного покрытия (верхний слой - </w:t>
            </w:r>
            <w:r>
              <w:rPr>
                <w:sz w:val="22"/>
                <w:szCs w:val="24"/>
              </w:rPr>
              <w:t>ИЗОПЛАСТ ЭКП-4.5; нижний слой - ИЗОПЛАСТ ЭПП-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примыканий кровель из наплавляемых материалов к стенам и парапетам высотой до 600 мм без фартуков (материалы рулонные кровельные для нижних слоев - </w:t>
            </w:r>
            <w:r>
              <w:rPr>
                <w:sz w:val="22"/>
                <w:szCs w:val="24"/>
              </w:rPr>
              <w:t xml:space="preserve">ИЗОПЛАСТ ЭПП-4) </w:t>
            </w:r>
            <w:r>
              <w:rPr>
                <w:sz w:val="24"/>
                <w:szCs w:val="24"/>
              </w:rPr>
              <w:t>с нахлестом 3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 парапетов из листовой стали толщ. 0,7мм,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горизонтальной гидроизоляции кирпичной стены методом инъектирования (Аквидур-Э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. В соответствии с законодательством РФ и в соответствии с приложением к договору «Требования по охране труда, промышленной безопасности и охране окружающей среды» п.10.12. – «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i/>
          <w:sz w:val="24"/>
          <w:szCs w:val="24"/>
        </w:rPr>
        <w:t>2. Подрядчик производит сортировку  металлолома и остального строительного мусора. Высвобождаемый металлолом Подрядчик самостоятельно транспортирует и передает в распоряжение Заказчика по соответствующему акту приема - сдач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собые услов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изводство работ и требования к персоналу подрядной организации на выполнение работ </w:t>
      </w:r>
      <w:r>
        <w:rPr>
          <w:b/>
          <w:sz w:val="24"/>
          <w:szCs w:val="24"/>
        </w:rPr>
        <w:t xml:space="preserve"> «Ремонт здания насосной промливневой канализации НПЛК, здания канализационной насосной фекальных стоков,  здания павильона расходомеров»  </w:t>
      </w:r>
    </w:p>
    <w:p>
      <w:pPr>
        <w:pStyle w:val="Normal"/>
        <w:jc w:val="center"/>
        <w:rPr/>
      </w:pPr>
      <w:r>
        <w:rPr>
          <w:sz w:val="24"/>
          <w:szCs w:val="24"/>
        </w:rPr>
        <w:t>Петрозаводской ТЭЦ филиала «Карельский»  ОАО «ТГК-1».</w:t>
      </w:r>
    </w:p>
    <w:p>
      <w:pPr>
        <w:pStyle w:val="Normal"/>
        <w:spacing w:before="12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производству и качеству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Выполнение ремонтных работ должно соответствовать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03.301-00.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3.231-00 «Типовая инструкция по охране труда для электросварщиков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3.288-00 «Типовая инструкция по охране труда для газосварщиков (газорезчиков)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34.03.204 «Правила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-012-2000. «Межотраслевые правила по охране труда при работе на высоте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 -020-2001 «Межотраслевые правила по охране труда при электро- и газосварочных работах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ТО 17330282.27/100/003 – 2008 Стандарт организации ОАО РАО «ЕЭС РОССИИ» Здания и сооружения ТЭС. Организация эксплуатации и технического обслуживания. Нормы и требован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НиП 12-03-2001  «Безопасность труда в строительстве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«Строительные Нормы и Правила» (ГосСтрой)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Межотраслевые правила по охране труда (правила безопасности) при эксплуатации электроустановок (ПОТ Р М–016-2001 РД 153-34.0-03.150-00), с изменениями и дополнениями от 20.02.2003. Утверждены приказом Минэнерго РФ 27.12.00 №163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 xml:space="preserve">РД 153-34.0-21.601-98. Типовая инструкция по эксплуатации производственных зданий и сооружений энергопредприятий: часть П, Разделы 1,2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Требованиям других действующих, нормативно технических документов.</w:t>
      </w:r>
    </w:p>
    <w:p>
      <w:pPr>
        <w:pStyle w:val="Normal"/>
        <w:numPr>
          <w:ilvl w:val="1"/>
          <w:numId w:val="8"/>
        </w:numPr>
        <w:spacing w:before="12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се требуемые работы производить с применением технологий, с учетом методических рекомендаций, не приводящих к ухудшению состояния объекта или его частей.</w:t>
      </w:r>
    </w:p>
    <w:p>
      <w:pPr>
        <w:pStyle w:val="Normal"/>
        <w:numPr>
          <w:ilvl w:val="1"/>
          <w:numId w:val="8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и проведении работ Подрядчик не должен нарушать режима (технологического процесса) работы на объекте, а также обязан обеспечить полную безопасность сотрудников Заказчика и Подрядчика по пожарной безопасности и безопасности труда. </w:t>
      </w:r>
    </w:p>
    <w:p>
      <w:pPr>
        <w:pStyle w:val="Normal"/>
        <w:numPr>
          <w:ilvl w:val="1"/>
          <w:numId w:val="8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не имеет возможности предоставить для Подрядчика отдельное помещение на период выполнения работ, кроме общего помещения для персонала Подрядчиков, расположенное на 2-м этаже здания СБК.</w:t>
      </w:r>
    </w:p>
    <w:p>
      <w:pPr>
        <w:pStyle w:val="Normal"/>
        <w:numPr>
          <w:ilvl w:val="1"/>
          <w:numId w:val="8"/>
        </w:numPr>
        <w:ind w:left="0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не несет ответственности за сохранность материалов, оборудования и инструмента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дрядной организации: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 xml:space="preserve">Участник открытого запроса предложений должен иметь свидетельство о членстве в СРО с допуском к видам работ по строительству, реконструкции и капитальному ремонту: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    Устройство бетонных и железобетонных монолит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1.  Опалубочные работ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2.  Арматурные работ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3.  Устройство монолитных бетонных и железобетон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    Монтаж сборных бетонных и железобетонных конструкций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 xml:space="preserve">7.2.  Монтаж элементов конструкций надземной части зданий и сооружений, в том числе колонн, рам, ригелей, балок, плит, поясов, панелей стен и перегородок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  Монтаж металлических конструкций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 xml:space="preserve">10.1. Монтаж, усиление и демонтаж конструктивных элементов и ограждений конструкций зданий и сооружений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 Устройство кровель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13.2  Устройство кровель из рулонных материалов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открытого запроса предложений долже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опыт работы по проведению заявляем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оводить работы  с соблюдением  всех действующих градостроительных норм и требо</w:t>
        <w:softHyphen/>
        <w:t>ваний, требований по охране окружающей среды, требований строительных норм и правил, правил пожарной безопасности и требований СНиП 31-05-2003, СНиП 21-01-97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еобходимости, для соблюдения графика производства работ, иметь возможность организовать работы на объекте в 2 смены, в т.ч. в общепринятые выходные и праздничные дн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еобходимости сбора отходов на территории Петрозаводской ТЭЦ,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Подрядчик обязан вывезти (разобрать) контейнер для сбора отходов и сдать территорию Заказчику по акт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2 года.</w:t>
      </w:r>
    </w:p>
    <w:p>
      <w:pPr>
        <w:pStyle w:val="Normal"/>
        <w:spacing w:before="18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пециальны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открытого запроса предложений обяза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располагать кадрами, обладающими соответствующей квалификацией для осуществления заявляемых работ (дипломированные производители работ с опытом работы не менее 3-х последних лет по указанному профилю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персонал, обученный и аттестованный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у персонала, осуществляющего работы с применением электроинструмента группу по электробезопасности, соответствующую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аличии в штате подрядчика работников - иностранных граждан, иметь разрешение на работу на территории Республики Карелия или г.Петрозаводске, оформленное соответствующим образ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в наличии обученных и аттестованных ИТР (руководителей работ) с опытом работы не менее 3-х лет, имеющих право быть производителем работ, руководителем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знать технологию ремонта и особенности ремонтируемого оборудования (сооружения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Участн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иметь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организовать своевременное оформление и ведение ремонтной, исполнительной документации, составление ППР, актов освидетельствования скрыт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Normal"/>
        <w:spacing w:before="180" w:after="60"/>
        <w:ind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3. Требования к подрядчикам при привлечении субподрядч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ланирующемся привлечении для выполнения работ Субподрядчиков Подрядчик должен иметь разрешение СРО на исполнение функций генерального подрядчика</w:t>
      </w:r>
      <w:r>
        <w:rPr>
          <w:b/>
          <w:sz w:val="24"/>
          <w:szCs w:val="24"/>
        </w:rPr>
        <w:t xml:space="preserve">: </w:t>
      </w:r>
    </w:p>
    <w:p>
      <w:pPr>
        <w:pStyle w:val="Normal"/>
        <w:spacing w:before="60" w:after="60"/>
        <w:ind w:firstLine="709"/>
        <w:jc w:val="both"/>
        <w:rPr/>
      </w:pPr>
      <w:r>
        <w:rPr>
          <w:i/>
          <w:sz w:val="24"/>
          <w:szCs w:val="24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обходимости проведения отдельных работ субподрядом, договор субподряда должен быть на объем не более 30% от цены Заяв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должен обеспечить соответствие любого предложенного Субподрядчика требованиям Документации открытого запроса предло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Материалы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3.1.  Материалы для выполнения заявляемых объемов ремонтных работ поставляет Подрядчик в соответствии со сметой (Приложение №1 к техническому заданию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 xml:space="preserve">3.2.  Стоимость материалов, а также затраты на комплектацию должны быть подтверждены соответствующими документами.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>При наличии материалов на складе Заказчика, по согласованию сторон, Подрядчик приобретает или получает их у Заказчика.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 производстве работ предоставить Заказчику копии сертификатов соответствия, то есть документы удостоверяющие, что качество применяемых материалов соответствует требованиям таких нормативно-технических документов, как ГОСТ, СНИП, технологические регламенты, технические условия (ТУ). Кроме того, строительные материалы должны иметь «гигиенический сертификат», подтверждающий безопасное воздействие сертифицируемого материла на окружающую среду, жизнь и здоровье люде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tabs>
          <w:tab w:val="clear" w:pos="720"/>
          <w:tab w:val="left" w:pos="-1701" w:leader="none"/>
          <w:tab w:val="left" w:pos="-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16"/>
        <w:tabs>
          <w:tab w:val="clear" w:pos="720"/>
          <w:tab w:val="left" w:pos="900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</w:tabs>
        <w:spacing w:lineRule="exact" w:line="274" w:before="120" w:after="0"/>
        <w:ind w:left="735" w:right="45" w:hanging="168"/>
        <w:jc w:val="both"/>
        <w:rPr/>
      </w:pPr>
      <w:r>
        <w:rPr>
          <w:sz w:val="24"/>
          <w:szCs w:val="24"/>
        </w:rPr>
        <w:tab/>
        <w:t>Локальная смета – в 1 экз. на 8 л.</w:t>
      </w:r>
    </w:p>
    <w:sectPr>
      <w:footerReference w:type="default" r:id="rId6"/>
      <w:type w:val="nextPage"/>
      <w:pgSz w:w="11906" w:h="16838"/>
      <w:pgMar w:left="1077" w:right="748" w:gutter="0" w:header="0" w:top="902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10070</wp:posOffset>
              </wp:positionH>
              <wp:positionV relativeFrom="paragraph">
                <wp:posOffset>1333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rcode">
    <w:name w:val="Barcode_"/>
    <w:qFormat/>
    <w:rPr>
      <w:shd w:fill="FFFFFF" w:val="clear"/>
    </w:rPr>
  </w:style>
  <w:style w:type="character" w:styleId="Style13">
    <w:name w:val="Нижний колонтитул Знак"/>
    <w:basedOn w:val="Style9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1">
    <w:name w:val="Стиль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одподпункт"/>
    <w:basedOn w:val="Style16"/>
    <w:qFormat/>
    <w:pPr>
      <w:ind w:left="3960" w:hanging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ind w:left="1854" w:hanging="1134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11">
    <w:name w:val="Стиль1"/>
    <w:basedOn w:val="Normal"/>
    <w:qFormat/>
    <w:pPr>
      <w:numPr>
        <w:ilvl w:val="0"/>
        <w:numId w:val="12"/>
      </w:numPr>
      <w:spacing w:lineRule="auto" w:line="276" w:before="0" w:after="20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ev.DA@karelia.tgc1.ru" TargetMode="External"/><Relationship Id="rId3" Type="http://schemas.openxmlformats.org/officeDocument/2006/relationships/hyperlink" Target="mailto:sazhina.oa@karelia.tgc1.ru" TargetMode="External"/><Relationship Id="rId4" Type="http://schemas.openxmlformats.org/officeDocument/2006/relationships/hyperlink" Target="mailto:nyuhtikov.vn@karelia.tgc1.ru" TargetMode="External"/><Relationship Id="rId5" Type="http://schemas.openxmlformats.org/officeDocument/2006/relationships/hyperlink" Target="http://www.krasko.ru/catalog/metal/primer/4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52:00Z</dcterms:created>
  <dc:creator>Dimon</dc:creator>
  <dc:description/>
  <cp:keywords/>
  <dc:language>en-US</dc:language>
  <cp:lastModifiedBy>Егорова</cp:lastModifiedBy>
  <cp:lastPrinted>2013-03-14T10:43:00Z</cp:lastPrinted>
  <dcterms:modified xsi:type="dcterms:W3CDTF">2013-03-21T07:56:00Z</dcterms:modified>
  <cp:revision>7</cp:revision>
  <dc:subject/>
  <dc:title>Станция управления тремя нас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